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MP15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MP Anschluss-/Verbindungsleitung - 1,5m - Reihenschaltung - Stecker - Buch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152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Nieder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MP-Verbindungsleitung für Konstantstrom-Anwendungen, primärseitig mit AMP-Stecker und sekundärseitig mit AMP-Buchse. Leitungsverlängerung von 350mA und 700mA Leuchten mit AMP-Stecksystem. Zur noch einfacheren Installation mehrerer Leuchten ist optional auch ein 6-fach Verteiler erhältlich. Die Anschlussleitung hat eine Länge von 150c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Verbindungskabe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der-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