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09SAH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Seilabhängung für AP33300125, AP44400125, AP54500125 - schwarz - Länge: 150cm - 1x Kabel transparent, 4x Stahlsei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428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Seilabhängung mit Baldachin passend für die Leuchten AP33300925, AP44400925 und AP54500925. Die 1,50 m lange Abhängung besteht aus einem 3-adrigen transparenten Kabel zur Spannungsversorgung und vier Stahlseilen. Die Stahlseile können direkt am Baldachin in der Länge verstellt werden ohne diese kürzen zu müss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