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012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10W, 15W, 18W, 25W - 3000K, 4000K, 5700K - 1000-3000lm - 200-240V - mit Sensor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mit Dämmerungs- und Bewegungsmelder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Es besteht die Möglichkeit mehrere Leuchten, bis max. 200W, untereinander zu verbinden, wobei dann jede Leuchte als Schaltstelle dient und alle anderen verbundenen Leuchten mit einschaltet.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