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2725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silber - IP54 - 10W, 15W, 18W, 25W - 3000K, 4000K, 5700K - 1000-3000lm - 200-240V - CCT und Wattage Switch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9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0W: 3000K (1000lm), 4000K (1200lm) und 5700K (1100lm), 15W: 3000K (1500lm), 4000K (1800lm) und 5700K (1650lm), 18W: 3000K (1750lm), 4000K (2200lm), 5700K (2000lm), 25W: 3000K (2400lm), 4000K (3000lm), 5700K (2800lm). Die Gehäusefarbe entspricht RAL900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