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35300125E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panel - rund - weiß - IP54 - 200-240V - 30W - 3000K, 4000K, 5700K - 2680-3200lm - mit Einzelbatterie - 3h Akku  - CCT-Switch - L80B10 bei 50000h - DC-fäh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ECK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56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3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panel für verschiedene Anwendungsbereiche im Innen- und Außenbereich (UV-stabilisiert). Das Panel kann sowohl an Decken, als auch an Wänden montiert werden. Durch den großflächigen Lichtaustritt wird dabei immer eine sehr homogene Ausleuchtung des Raumes erreicht. Die Leuchte kann auch über eine Zentralbatterie betrieben werden, mit einer Eingangsspannung von 176-300V/DC. Das LED Anbaupanel verfügt über eine integrierte Einzelbatterie. Im betrieb der Einzelbatterie beläuft sich der Lichtstrom auf 3W, die Leuchtdauer beträgt ca. 3 Stunden. Mit dem rückseitig angebrachten Schalter kann eine von drei möglichen Farbtemperaturen eingestellt werden. Die möglichen Farbtemperaturen und daraus resultierenden Lumen sind: 3000K (2680lm), 4000K (3200lm) und 5700K (3000lm).Die Gehäusefarbe entspricht RAL9016. Schaltzyklen: 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2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