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3530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silber - IP54 - 15W, 18W, 25W, 30W - 3000K, 4000K, 5700K - 1420-3200lm - 200-240V - CCT und Wattage Switch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29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Mit dem rückseitig angebrachten Schalter kann eine von drei möglichen Farbtemperaturen eingestellt werden. Außerdem kann die Wattage über einen Dip-Schalter eingestellt werden. Die möglichen Farbtemperaturen und daraus resultierenden Lumen unter Berücksichtigung der einstellbaren Wattage sind: 15W: 3000K (1420lm), 4000K (1720lm) und 5700K (1580lm), 18W: 3000K (1700lm), 4000K (2100lm) und 5700K (1900lm), 25W: 3000K (2400lm), 4000K (2900lm), 5700K (2700lm), 30W: 3000K (2680lm), 4000K (3200lm), 5700K (3000lm). Die Gehäusefarbe entspricht RAL9006.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