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44FR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blau für AP444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blau für indirekten Lichtaustritt der Leuchte AP444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bl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