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AD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miniumabdeckung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Abdeckung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verschiedene Aluminiumprofile. Mit der Aluminiumabdeckung lassen sich die Profile komplett oder teilweise blickdicht verschließen, um diese z. B. als Kabelkanal zu verwenden, oder aber verschiedene Effekte, beim Einsatz von LED-Strips in den Aluminiumprofilen, zu erzielen.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