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D12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 - weiß - 220-240V - DALI - IP40 - 30W - 3000K, 4000K - 3780lm, 4200lm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LI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6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Durch die abnehmbaren Endkappen und der Möglichkeit zur Durchgangsverdrahtung ist es möglich, mehrere Leuchten miteinander zu verbinden und eine durchgängige Lichtlinie zu bilden. Mittels Schalter kann eine von zwei möglichen Farbtemperaturen eingestellt werden. Die möglichen Farbtemperaturen und daraus resultierenden Lumen sind: 30W: 3000K (3780lm) und 4000K (4200lm). Das Panel hat einen Abstrahlwinkel von 80°. Die Farbe entspricht ähnlich RAL9016. Die Leuchte ist zudem Flicker-Free.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C16:</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B16:</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