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D1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 - weiß - 220-240V - DALI - IP40 - 37W - 3000K, 4000K - 4662-5180lm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76-276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Die möglichen Farbtemperaturen und daraus resultierenden Lumen sind: 3000K (4662lm) und 4000K (5180lm). Das Panel hat einen Abstrahlwinkel von 80°. Die Farbe entspricht ähnlich RAL9016. Die Leuchte ist zu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