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DU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panel - rechteckig - weiß - 220-240V/AC/DC - IP40 - 36W - 3000K, 4000K - 4248lm, 4428lm - DALI - UGR kleiner 19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panel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98-280V/DC betrieben werden. Lightguide und Diffusor aus vergilbungsfreiem PMMA mit feiner Mikroprismatik. Mittels Schalter kann eine von zwei möglichen Farbtemperaturen eingestellt werden. Die möglichen Farbtemperaturen und daraus resultierenden Lumen sind: 36W: 3000K (4248lm) und 4000K (4428lm). Das Panel hat einen Abstrahlwinkel von 90°. Die Farbe entspricht ähnlich RAL9016. Die Leuchte ist zu dem Flicker-Free. L80B10 bei 50.000h. Protokoll: DALI2, DT6, Push-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4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850,00 bis 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4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