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B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50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EB100 und APEB2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