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EBLMAD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luminiumabdeckung - 200cm - für APKK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50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Abdeckung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Abdeckung für verschiedene Aluminiumprofile. Mit der Aluminiumabdeckung lassen sich die Profile komplett oder teilweise blickdicht verschließen, um diese z. B. als Kabelkanal zu verwenden, oder aber verschiedene Effekte, beim Einsatz von LED-Strips in den Aluminiumprofilen, zu erzielen.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Abdeck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