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ES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Eck-Profil - Aluminium-Profil - 1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87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eloxiert Schutzart: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3,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16,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