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SB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9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SB-Profile. Lieferung erfolgt inkl. Befestigungsschraube. Technische Daten: Material: Aluminium pulverbeschichtet, Farbe ähnlich RAL9005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