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SLAD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miniumblende - 100cm - für APSL... Und APE... - alu elox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751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für verschiedene Aluminiumprofile. Mit der Aluminiumabdeckung lassen sich nicht benötigte Seiten, bei Profilen mit mehreren Lichtaustrittsflächen komplett verblenden. Technische Daten: Material: Aluminium eloxiert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