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S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weiß - Aluminium-Profil - 2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9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3,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6,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