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APESWEAP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Alu-Endabschlussplatte - 1x Endplatte inkl. Schraub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3098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Zubehö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Endabschlussplatte, passend für die APESW-Profile. Lieferung erfolgt inkl. Befestigungsschraube. Technische Daten: Material: Aluminium pulverbeschichtet, Farbe ähnlich RAL9003, Schutzart: 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23,7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16,6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Endkapp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