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V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-Linearverbinder - für APEXL-Profile und APEXLW-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64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miniumverbinder passend für APEXL-Profile und APEXLW-Profile. Mit dem Verbinder können die Alu-Profile rückseitig verbunden Werden, so dass kein Wechsel zwischen den Profilen und somit auch kein unerwünschter Lichtaustritt entsteht. Technische Daten: Material: Aluminium eloxiert. Lieferumfang: 1x Verbinder, 4x Schraub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