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XLWEAPH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99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APEXLW-Profile in Verbindung mit der Abdeckung KAMHR. Lieferung erfolgt inkl. Befestigungsschraube. Technische Daten: Material: Aluminium pulverbeschichtet, ähnlich RAL9003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