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WEAPQ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0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XLW-Profile in Verbindung mit der Abdeckung KAMQ. Lieferung erfolgt inkl. Befestigungsschraube. Technische Daten: Material: Aluminium pulverbeschichtet, ähnlich RAL9003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