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F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U-Profil, flach - Aluminium-Profil - 1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36433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