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1AM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300cm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1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8mm. Der gestanzte Flügel des Profils sorgen in Verbindung mit dem Fliesenkleber für sicheren Halt. Die Lieferung erfolgt inkl. opaler Abdeckung. Geeignet für LED-Strips bis 14mm Breit und einer Leistung von max. 15W je Meter. Für optimale Ergebnisse sollte bei der Montage der optional erhältliche Schutzschlauch verwende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