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FL4AM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lu Fliesenprofil mit Abdeckung, 200cm - Abdeckung: Polycarbonat, opal - Transmissionsgrad: ca. 65% - nicht kompatibel zu EVN-Profil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APFL-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9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Fliesenprofil aus Aluminium ist geeignet für Fliesen bis zu einer Stärke von 8mm. Die gestanzten Flügel des Profils sorgen in Verbindung mit dem Fliesenkleber für sicheren Halt. Die Lieferung erfolgt inkl. opaler Abdeckung. Geeignet für LED-Strips bis 12mm Breit und einer Leistung von max. 15W je Meter. Für optimale Ergebnisse sollte bei der Montage der optional erhältliche Schutzschlauch verwendet werden. Technische Daten: Profil: Aluminium eloxiert, Abdeckung: Polycarbonat, Transmissionsgrad: ca. 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