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5AM30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300cm - weiß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10mm. Die gestanzten Flügel des Profils sorgen in Verbindung mit dem Fliesenkleber für sicheren Halt. Die Lieferung erfolgt inkl. opaler Abdeckung. Geeignet für LED-Strips bis 10mm Breite und einer Leistung von max. 15W je Meter. Technische Daten: Profil: Aluminium pulverbeschichtet, Farbe: Weiß (ähnlich RAL9003),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