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1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300cm - U-Profil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