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LAT6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 schmal mit Abdeckung, 200cm - U-Profil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8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xtra schmales Aluminium-Profil inklusive passender, opaler Kunststoffabdeckung. Das Aluminiumprofil fungiert sowohl als Kühlkörper bei der Montage von LED-Strips, kann aber z. B. auch als Kabelkanal eingesetzt werden. Für das Profil können separat Endkappen bestellt werden. Ansonsten ist das Profil mit keinem weiteren Zubehör, bzw. mit keinen anderen Alu-Profilen kombinierbar. Auf Grund der filigranen Bauweise eignet sich das Profil hervorragend im Möbelbau, z. B. bei Vitrinen, Küchenschränken, Arbeitsflächenbeleuchtung und vieles mehr. Es dürfen jedoch nur LED-Strips mit einer maximalen Leistung von 10W pro Meter im Profil verbau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7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