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FTP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Trägerprofil für APF und APRE - Aluminium-Profil - 100cm - Alu elox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117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lu-Profil-Trägerschiene für die Montage verschiedener Profile. Mit der Trägerschiene können die Alu-Profile bündig an Decke oder Wand montiert werden. Die Trägerschiene wird mittels kleben oder verschrauben auf dem Untergrund vormontiert und das Profil einfach seitlich aufgeschoben. Technische Daten: Material: 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Befestigungssat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