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70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Profile APFW100 und APFW200. Lieferung erfolgt inkl. Befestigungsschrauben. Technische Daten: Material: Aluminium, pulverbeschichte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