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GB8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Glasboden-Profil - Aluminium-Profil - 100cm - Alu eloxi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40115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Profil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as Aluminium-Glasboden-Profil fungiert als Kühlkörper bei der Montage von LED-Strips. Durch Kombinationsmöglichkeiten mit anderen Aluminiumprofilen und einem umfangreichen Zubehörangebot ergeben sich vielfältige Gestaltungs- und Einsatzmöglichkeiten, wie z. B. Effektbeleuchtung oder Dekoration zu Hause, in der Gastronomie, Messebau und vieles mehr. Einsatz im Außenbereich nur bei fachgerechter Montage und Verwendung eines LED-Strips mit entsprechender Schutzart. Technische Daten: Material: Aluminium eloxiert Schutzart: 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2,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1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Kabelkana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