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GB8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lasboden-Profil - Aluminium-Profil - 2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1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-Glasboden-Profil fungiert als Kühlkörper bei der Montage von LED-Strips. Durch Kombinationsmöglichkeiten mit anderen Aluminiumprofilen und einem umfangreichen Zubehörangebot ergeben sich vielfältige Gestaltungs- und Einsatzmöglichkeiten, wie z. B. Effekt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