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H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U-Profil, hoch - Aluminium-Profil - 300cm - Alu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768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eloxiert Schutzart: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