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HB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U-Profil, hoch - schwarz - Aluminium-Profil - 100cm - schwarz 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9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pulverbeschichtet, Schutzart: IP20, Farbe: RAL9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