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T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HT-Profile. Lieferung erfolgt inkl. Befestigungsschraube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