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TV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-Verbinder - 20c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238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verbinder, passend für verschiedene Profile. Mit dem Verbinder können die Alu-Profile rückseitig verbunden Werden, so dass bei längeren Strecken kein Wechsel zwischen den Profilen und somit auch kein unerwünschter Lichtaustritt entsteht. Technische Daten: Material: Aluminium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