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RDCLI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Edelstahl-Montage-Clip, Federstahl (2xClip, 2xSchrauben) - für APRD-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51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Federstahl-Befestigungsclip für die Montage des APRD-Profils Profile. Mit dem Clip kann das Alu-Profil unkompliziert an Decke oder Wand montiert werden, dabei ist das Profil zwar starr montiert, kann im Clip jedoch gedreht werden. Die Lieferung umfasst 2x Clip inkl. Schraub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9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Befestigungssat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