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DEAP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6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RD100 und APRD200 in Verbindung mit den flachen Kunststoff-Abdeckungen in opal und klar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