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R4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inlegeprofil mit Reflektor - Aluminium-Profil - 200cm - Alu eloxiert - für APRU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3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Einlegeprofil wird in Verbindung mit dem Trägerprofil APRU46 montiert. Das Einlegeprofil kann nach der Montage des APRU46 einfach von Vorne eingeklipst werden. Technische Daten: Material: Aluminium eloxiert, Schutzart: IP2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7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6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