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R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T-Profil, innenliegender Reflektor - Aluminium-Profil - 1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ie innenliegende abgeschrägte Bauform dient als Reflektor, wodurch das Licht nochmals gebündelt wird und somit eine extrem hohe Homogenität erreicht wird. Die separat erhältliche Kunststoff-Abdeckung KAMR wird in das Profil eingeclipst uns ist somit seitlich nicht sichtbar. Einsatz im Außenbereich nur bei fachgerechter Montage und Verwendung eines LED-Strips mit entsprechender Schutzart. Technische Daten: Material: Aluminium eloxiert Schutzart: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26,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