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T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016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RT100, APRT200 und APRT300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6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