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TW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innenliegender Reflektor - Aluminium-Profil - 3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7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Die separat erhältliche Kunststoff-Abdeckung KAMR wird in das Profil eingeclipst uns ist somit seitlich nicht sichtba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