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RTWEAPE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weiß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896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 weiß, passend für die APRT-Profile. Lieferung erfolgt inkl. Befestigungsschrauben. Technische Daten: Material: Aluminium pulverbeschichtet (ähnlich RAL9003)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6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6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