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T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RT-Profile. Lieferung erfolgt inkl. Befestigungsschrauben. Technische Daten: Material: Aluminium pul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