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U46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, fla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der APRU46-Serie in Verbindung mit der flachen Kunststoff-Abdeckung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