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15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 - weiß - 220-240V - schaltbar - IP40 - 21, 27, 32, 37W - 3000K, 4000K - 2646-5180lm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LI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3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Durch die abnehmbaren Endkappen und der Möglichkeit zur Durchgangsverdrahtung ist es möglich, mehrere Leuchten miteinander zu verbinden und eine durchgängige Lichtlinie zu bilden.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21W: 3000K (2646lm) und 4000K (2940lm), 27W: 3000K (3402lm) und 4000K (3780lm), 32W: 3000K (4032lm) und 4000K (4480lm), 37W: 3000K (4662lm) und 4000K (5180lm). Das Panel hat einen Abstrahlwinkel von 80°. Die Farbe entspricht ähnlich RAL9016. Die Leuchte ist zudem Flicker-Fre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C16:</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B16:</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