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SF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flach, extrabreit - Aluminium-Profil - 3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5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5,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