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FW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extrabreit - Aluminium-Profil - 3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8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