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SL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Sockelleisten-Profil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50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