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U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ckig - weiß - 220-240V/AC/DC - IP40 - 30W, 36W - 3000K, 4000K - 3540-4428lm - schaltbar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4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Die Leuchte kann auch mit einer Eingangsspannung von 198-280V/DC betrieben werden. Lightguide und Diffusor aus vergilbungsfreiem PMMA mit feiner Mikroprismatik.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30W: 3000K (3540lm) und 4000K (3690lm), 36W: 3000K (4248lm) und 4000K (4428lm). Das Panel hat einen Abstrahlwinkel von 90°. Die Farbe entspricht ähnlich RAL9016. Die Leuchte ist zu dem Flicker-Fre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4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