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SU6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panel - quad. - weiß - 220-240V/AC/DC - IP40 - 25W, 33W - 3000K, 4000K - 2950-4059lm - schaltbar - UGR kleiner 19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O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4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panel für verschiedene Anwendungsbereiche, wie z. B. flächendeckende, aber auch effektvolle Beleuchtungen in Flur, Wohnzimmer, Büro, und vieles mehr. Durch den großflächigen Lichtaustritt wird dabei immer eine sehr homogene Ausleuchtung des Raumes erreicht.Die Leuchte kann auch mit einer Eingangsspannung von 198-280V/DC betrieben werden. Lightguide und Diffusor aus vergilbungsfreiem PMMA mit feiner Mikroprismatik. Mittels Schalter kann eine von zwei möglichen Farbtemperaturen eingestellt werden. Außerdem kann die Leistung über einen weiteren Dip-Schalter eingestellt werden. Die möglichen Farbtemperaturen und daraus resultierenden Lumen unter Berücksichtigung der einstellbaren Leistung sind: 25W: 3000K (2950lm) und 4000K (3075lm), 33W: 3000K (3894lm) und 4000K (4059lm).Das Panel hat einen Abstrahlwinkel von 90°. Die Farbe entspricht ähnlich RAL9016. Die Leuchte ist zu dem Flicker-Free.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6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